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l9jV3Wfufm5b2eNB637Nqt/kXIr5ZR++qB+fNDL/yWU8Ed6ILlsGqCwOkFPijwqlotgmJ
CEowDYPCtQ/XZ4zcI0Ludbgk3zChI5aGY0pz4c9A3ggQpVjWmPgZLmV0MSzocQGjnqleoJkV
y7BDknRV0zTXBrBnkA8bcD/R4ll07P+pQz5QfACczekQjxYKzbSuWNY4lpX6ZW/FX2hwJWlc
AEKMyScpWYm7USlVbv</vt:lpwstr>
  </property>
  <property fmtid="{D5CDD505-2E9C-101B-9397-08002B2CF9AE}" pid="3" name="_2015_ms_pID_7253431">
    <vt:lpwstr>usq2T2/xGuf5UmvQrZIoVICMN68V5XWTbiUVSti3FLMbsz9quhfD4x
EvYwT+2ebLkc7JOYfUMcrCSk4qUSX/Bd33m9DFxG5HWs02xf+cG8YSrt3jKE2e1r9Hzomp7U
yi1zGr6dstGiH2sac+zXmJIgw9h8+sBnYMfN2YfQPGnH+X3DNsgzR6/jkmQJPsyrkxNXiBhW
bSRSTN38dVN5dICVGvYNuW/lNHjaHeGqVkhS</vt:lpwstr>
  </property>
  <property fmtid="{D5CDD505-2E9C-101B-9397-08002B2CF9AE}" pid="4" name="_2015_ms_pID_7253431_00">
    <vt:lpwstr>_2015_ms_pID_7253431</vt:lpwstr>
  </property>
  <property fmtid="{D5CDD505-2E9C-101B-9397-08002B2CF9AE}" pid="5" name="_2015_ms_pID_7253432">
    <vt:lpwstr>VqRSjchZz2P8Xb9n4H1hBeSMQkWLmP3rpcVe
VUlZLvAG/L4X75iKEA5HXsUVXUgQMtinW9FvM3EqilgqodksT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